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96044780"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05801678"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001914559"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674138137"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28093227"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2010566480"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601154661"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36983512"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358095219"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